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S i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0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S:\NIC\SW\RTL8139\RTSMAC.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01/25  01:31p                   0 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01/25  12:37p               3,226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01/04  07:47p      &lt;DIR&gt;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01/25  01:31p      &lt;DIR&gt;       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01/25  11:54a      &lt;DIR&gt;        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le(s)          3,22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S:\NIC\SW\RTL8139\RTSMAC.310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01/04  07:46p              25,410 RTL8139xV310.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ile(s)         25,41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S:\NIC\SW\RTL8139\RTSMAC.310\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/06/13  07:14p               5,148 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01/25  12:37p               3,226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le(s)          8,37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S:\NIC\SW\RTL8139\RTSMAC.310\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/06/07  10:59a               4,855 PAT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ile(s)          4,85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File(s)         41,8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Dir(s)  35,626,549,248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